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2596"/>
        <w:gridCol w:w="1058"/>
        <w:gridCol w:w="923"/>
        <w:gridCol w:w="227"/>
        <w:gridCol w:w="1529"/>
        <w:gridCol w:w="2615"/>
        <w:gridCol w:w="291"/>
        <w:gridCol w:w="501"/>
        <w:gridCol w:w="1697"/>
        <w:gridCol w:w="220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rednja Europa</w:t>
            </w:r>
          </w:p>
        </w:tc>
      </w:tr>
      <w:tr>
        <w:trPr>
          <w:trHeight w:val="345" w:hRule="atLeast"/>
        </w:trPr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5. </w:t>
            </w:r>
          </w:p>
        </w:tc>
        <w:tc>
          <w:tcPr>
            <w:tcW w:w="5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navljanje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ribaltičku i Panonsku nizinu prema prirodnoj osnovi, gospodarskoj valorizaciji i načinu živo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u važnost sredogorja i utjecaj na rani industrijski razvoj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vijesnoga, kulturnog i političkog razvoja na različit razvoj istočnoga i zapadnoga dijela Srednje Europe te Hrvats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ira posebnosti i značenje Njemačke u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28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Uz pomoć učitelja pokazuje i imenuje na geografskoj karti velike prirodne regije Europe. Opisuje značaj Njemačke u Europi.</w:t>
            </w:r>
          </w:p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</w:r>
          </w:p>
        </w:tc>
        <w:tc>
          <w:tcPr>
            <w:tcW w:w="3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Pokazuje i imenuje na geografskoj karti velike prirodne regije Srednje Europe. Opisuje važnost središnjega položaja te gospodarsku važnost i specifične uvjete života u prirodnim regijama. Objašnjava specifične uvjete života u velikim prirodnim regijama Srednje Europe. Prepoznaje Hrvatsku kao dio Srednje Europe. Opisuje posebnosti Njemačke i daje primjer značenja Njemačke u Europi i svijetu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 xml:space="preserve">Uspoređuje prirodno-geografska i društveno-geografska obilježja europskih regija i izdvaja posebnosti regija. Obrazlaže povezanost prirodnih obilježja s mogućnostima valorizacije prostora na primjeru Njemačke. Objašnjava važnost središnjega položaja te gospodarsku važnost i specifične uvjete života. 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Analizira povezanost prirodnih obilježja s mogućnostima valorizacije prostora. Prikuplja, analizira i interpretira statističke pokazatelje o gospodarskoj razvijenosti država Srednje Europe, objašnjava utjecaj povijesnoga, kulturnog i političkog razvoja na različit razvoj istočnoga i zapadnoga dijela Srednje Europe.</w:t>
            </w:r>
            <w:r>
              <w:rPr>
                <w:lang w:val="hr-HR"/>
              </w:rPr>
              <w:t xml:space="preserve"> Analizira posebnosti i značenje Njemačk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kriterije vrednovanja putopisne prič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piš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utopisnu priču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žnicu s kolegom iz klu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kolege prema unaprijed dogovorenim kriterijim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vrednovanje kao učenje- vršnjačko vrednovanje (analitička rubrika za vrednovanje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 Održivi razvoj, Hrvatski jezik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sr A.3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Razvija sliku o seb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ku A.3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Učenik samostalno oblikuje svoje ideje i kreativno pristupa rješavanju problema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Š HJ. A.7.4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 piše objektivne pripovjedne tekstove u skladu s temom i prema plan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odirni i prijelazni prostor, Njemačko-poljska nizina, stara gromadna gorja, mlade ulančane planine, Panonska nizina, umjereno-topla vlažna klima, brojne rijeke i kanali, gusta naseljenost, srednjoeuropski kulturni krug, razlike u gustoći naseljenosti, migracije, obilježje gospodarskog razvoja, povoljan geografski položaj, najmnogoljudnija država, gospodarska velesila, značaj tercijarnih djelatnosti, članica G-7, regionalizacija, Južna Njemačka, Srednja Njemačka, Sjeverna Njemačka, gradovi, Berlin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ugla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 učiteljem i ostalim učenicima u razredu kriterije vrednovanja putopisne priče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ind w:left="357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hr-HR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radne listiće s opisom zadatka i slijepom kartom (Prilog 1.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predlaž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(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) učenicima  analitičku rubriku s elementima i kriterijima vrednovanja (Prilog 2.)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i listić sa zadatcima</w:t>
            </w:r>
          </w:p>
        </w:tc>
      </w:tr>
      <w:tr>
        <w:trPr>
          <w:trHeight w:val="1575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ama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utopisnu prič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  <w:bookmarkStart w:id="0" w:name="_Hlk66734487"/>
            <w:bookmarkStart w:id="1" w:name="_Hlk66734487"/>
            <w:bookmarkEnd w:id="1"/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66734487"/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azmjenj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žnicu s kolegom iz klu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ad kolege prema unaprijed dogovorenim kriterijima</w:t>
            </w:r>
          </w:p>
        </w:tc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je povratnu informacij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javljuje novi nastavnu cjelinu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ilog 2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mjerila na karti Srednje Europe u atlasu na str. 64. i 65. izračunaj zračne udaljenosti između pojedinih lokaliteta koje si posjetio na svom putovanj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Opiši svoje putovanje Njemačkom uz pomoć sljedećih pojmov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erlin, Alpe, München, muzej BMW-a, Sjevernonjemačka nizina, Hamburg, Oktoberfest, brojni dvorci, Frankfurt na Majni, sajam knjiga, berlinski zid. Svoje putovanja opiši na način da kreneš od sjevera prema jugu Njemač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ovanje opisano u tekstu prikaži na digitalnom posteru na način da svaki lokalitet prikažeš fotografijom na kojoj je prikazana specifičnost tog lokaliteta. Plakat mora sadržavati i kartu s ucrtanom trasom putovanj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: /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NICE S DIGITALNIM SADRŽAJIMA: /</w:t>
            </w:r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70966476"/>
      <w:bookmarkEnd w:id="4"/>
      <w:r>
        <w:rPr>
          <w:rFonts w:cs="Times New Roman" w:ascii="Times New Roman" w:hAnsi="Times New Roman"/>
          <w:sz w:val="24"/>
          <w:szCs w:val="24"/>
        </w:rPr>
        <w:t>Prilog 1. Listić s uputama i slijepom kartom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bookmarkStart w:id="5" w:name="_Hlk14504675"/>
      <w:bookmarkEnd w:id="5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Moje putovanje Srednjom Europom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Zamisli da putuješ Srednjom Europom te odaberi jednu do dvije države koje bi volio posjetiti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Na svom putovanju vodiš bilješke temeljem kojih ćeš po povratku kući napisati novinski članak u kojem ćeš opisati svoje putovanje. Članak mora sadržavati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bookmarkStart w:id="6" w:name="_Hlk70963313"/>
      <w:bookmarkEnd w:id="6"/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Imena država koje si posjetio/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9335</wp:posOffset>
                </wp:positionH>
                <wp:positionV relativeFrom="paragraph">
                  <wp:posOffset>20955</wp:posOffset>
                </wp:positionV>
                <wp:extent cx="4410710" cy="3775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377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8145" cy="36652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8145" cy="366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3pt;height:297.3pt;mso-wrap-distance-left:9.05pt;mso-wrap-distance-right:9.05pt;mso-wrap-distance-top:0pt;mso-wrap-distance-bottom:0pt;margin-top:1.65pt;mso-position-vertical-relative:text;margin-left:38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8145" cy="36652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8145" cy="366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Opise reljefnih i klimatsko-vegetacijskih područja kroz koja koja si putovao/la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Imena gradova i opise prirodnih i kulturnih znamenitosti koje si posjetio/la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Prijevozna sredstava kojima si putovao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Kao prilog članku priložit ćeš  i kartu s ucrtanom skicom svog putovanja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 xml:space="preserve">Na geografskoj karti ucrtat ćeš gradove te lokacije ostalih znamenitosti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koje si posjetio/la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bookmarkStart w:id="7" w:name="_Hlk70963313"/>
      <w:bookmarkStart w:id="8" w:name="_Hlk70963313"/>
      <w:bookmarkEnd w:id="8"/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_Hlk70966476"/>
      <w:bookmarkStart w:id="10" w:name="_Hlk70966476"/>
      <w:bookmarkEnd w:id="10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1" w:name="_Hlk70966527"/>
      <w:bookmarkEnd w:id="11"/>
      <w:r>
        <w:rPr>
          <w:rFonts w:cs="Times New Roman" w:ascii="Times New Roman" w:hAnsi="Times New Roman"/>
          <w:sz w:val="24"/>
          <w:szCs w:val="24"/>
        </w:rPr>
        <w:t xml:space="preserve">Prilog 2. </w:t>
      </w:r>
    </w:p>
    <w:p>
      <w:pPr>
        <w:pStyle w:val="Normal"/>
        <w:spacing w:lineRule="auto" w:line="254" w:before="0" w:after="160"/>
        <w:rPr>
          <w:rFonts w:ascii="Times New Roman" w:hAnsi="Times New Roman" w:cs="Times New Roman"/>
          <w:spacing w:val="5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 xml:space="preserve">Prijedlog analitičke rubrike u svrhu vrednovanja </w:t>
      </w:r>
    </w:p>
    <w:tbl>
      <w:tblPr>
        <w:tblW w:w="1034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1"/>
        <w:gridCol w:w="2552"/>
        <w:gridCol w:w="2977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LEMENT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 POTPU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 bod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JELOMIČ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 bo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OTREBNO DORADI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 bod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odi imena država i gradova. Opisuje prirodne i kulturne znamenitosti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čno navodi imena država i gradova. Točno opisuje sve prirodne i kulturne znamenitosti navedene u tekst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čno navodi imena država i gradova. Uz manje netočnosti opisuje većinu prirodnih i kulturnih znamenitosti navedenih u tekst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čno navodi imena država i gradova. Uz veće netočnosti opisuje manji broj prirodnih i kulturnih znamenitosti navedenih u tekstu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vodi i opisuje reljefna i klimatsko-vegetacijska područja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avedena su i točno opisana sva reljefna i klimatsko vegetacijska područja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avedena su sva klimatsko-vegetacijska područja. Opisi klimatsko-vegetacijskih područja sadrže manji broj netočnost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isu navedena  sva klimatsko-vegetacijska područja. Opisi klimatsko-vegetacijskih područja sadrže veći broj netočnosti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vodi prijevozna sredstava. Crta trasu putovanja na isječku geografske karte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avedena su prijevozna sredstva. Na geografskoj karti točno je ucrtana skica putovanja i točno su označeni svi lokaliteti koje je učenik posjetio na svom putovanj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avedena su prijevozna sredstva. Na geografskoj karti ucrtana je uz manje netočnosti skica putovanja  te je uz manje netočnosti označen veći broj lokaliteta koje je učenik posjetio na svom putovanju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Navedena su prijevozna sredstva. Na geografskoj karti u potpunosti je netočno ucrtana/nije ucrtana skica putovanja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ljestvice bodovanja u slučaju sumativnog vrednovanja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0 - 2 boda..........nedovoljan (1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3 boda...............dovoljan (2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4-5 bodova.........dobar (3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6-7 bodova ........vrlo dobar (4)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</w:rPr>
        <w:t>8-9 bodova .......odličan (5)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</w:r>
      <w:bookmarkStart w:id="12" w:name="_Hlk70966527"/>
      <w:bookmarkStart w:id="13" w:name="_Hlk70966527"/>
      <w:bookmarkEnd w:id="13"/>
    </w:p>
    <w:p>
      <w:pPr>
        <w:pStyle w:val="Odlomakpopisa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2T21:15:00Z</dcterms:created>
  <dc:creator>Jasna</dc:creator>
  <dc:description/>
  <cp:keywords/>
  <dc:language>en-US</dc:language>
  <cp:lastModifiedBy>Vinko Balaško</cp:lastModifiedBy>
  <dcterms:modified xsi:type="dcterms:W3CDTF">2021-05-05T07:11:00Z</dcterms:modified>
  <cp:revision>6</cp:revision>
  <dc:subject/>
  <dc:title/>
</cp:coreProperties>
</file>